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hyperlink r:id="rId2">
        <w:r>
          <w:rPr>
            <w:rStyle w:val="InternetLink"/>
            <w:b/>
            <w:sz w:val="40"/>
            <w:szCs w:val="40"/>
          </w:rPr>
          <w:t>www.vutube.edu.pk</w:t>
        </w:r>
      </w:hyperlink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1    ( Marks: 1 )    - Please choose one</w:t>
      </w:r>
    </w:p>
    <w:p>
      <w:pPr>
        <w:pStyle w:val="Ecxmsonormal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t> </w:t>
      </w:r>
      <w:r>
        <w:rPr>
          <w:rFonts w:cs="Tahoma" w:ascii="Tahoma" w:hAnsi="Tahoma"/>
          <w:color w:val="444444"/>
        </w:rPr>
        <w:t>Mr. Ahmed was working as a computer operator, but he was unable to work in Ms Excel with the required speed. Due to this reason management has forcefully retired him &amp; appointed a new person to replace him, the company is said to be indulged in: 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Rightsizing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Affirmative action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Downsizing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Discrimination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2    ( Marks: 1 )    - Please choose one</w:t>
      </w:r>
    </w:p>
    <w:p>
      <w:pPr>
        <w:pStyle w:val="NormalWeb"/>
        <w:shd w:fill="FFFFFF" w:val="clear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Which of the following component of attitude represents a person’s opinions, knowledge, and information?</w:t>
      </w:r>
    </w:p>
    <w:p>
      <w:pPr>
        <w:pStyle w:val="NormalWeb"/>
        <w:shd w:fill="FFFFFF" w:val="clear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Affective component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Cognitive component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Behavioral component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Objective component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Question No: 3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Which of the following term best represents the individuals who have interests in an organization and are influenced by it?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Workforc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Stakeholder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Customer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Stockholders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4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Decision regarding the delivery medium for training is made prior to which of the following step?\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Evaluating the training program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Designing the contents of training to be delivered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Identifying whether the training is required or not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Conducting need assessment to identify issues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5    ( Marks: 1 )    - Please choose one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The screening used to reduce absenteeism on the basis of medical problems and to establish a baseline for future health insurance claims, is:</w:t>
      </w:r>
      <w:r>
        <w:rPr>
          <w:rFonts w:cs="Tahoma" w:ascii="Tahoma" w:hAnsi="Tahoma"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Physical examination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Personality test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Polygraph test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Substance abus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6    ( Marks: 1 )    - Please choose one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Which of the following test is used to measure a candidate's knowledge regarding job duties he/she is supposed to perform in a particular job position?</w:t>
      </w:r>
      <w:r>
        <w:rPr>
          <w:rFonts w:cs="Tahoma" w:ascii="Tahoma" w:hAnsi="Tahoma"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Work knowledge test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Trade knowledge test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Job knowledge test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Position knowledge test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 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7    ( Marks: 1 )    - Please choose one</w:t>
      </w:r>
    </w:p>
    <w:p>
      <w:pPr>
        <w:pStyle w:val="NormalWeb"/>
        <w:shd w:fill="FFFFFF" w:val="clear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Which of the following is a goal-directed summary of a person's experience, education and training developed for use in the selection process?</w:t>
      </w:r>
    </w:p>
    <w:p>
      <w:pPr>
        <w:pStyle w:val="NormalWeb"/>
        <w:shd w:fill="FFFFFF" w:val="clear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 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Curriculum vitae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Educational record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Career goal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Interview questioning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 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8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Which of the following information is NOT collected through observation method while conducting job analysis?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Who is monitoring the task?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What task has done?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How task has done?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How long a task has taken to complete?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9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'Fair employment legislation' is applicable to which of the following?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Collective bargaining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Planning &amp; selection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Training &amp; development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Grapevine network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10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'Career counseling' is part of which of the following functions of HRM?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Compensation &amp; benefit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Planning &amp; selection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Training &amp; development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Maintainence of HRIS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11    ( Marks: 1 )    - Please choose one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The emigration of trained and talented individuals to other nations mostly due to lack of opportunities is known as:</w:t>
      </w:r>
      <w:r>
        <w:rPr>
          <w:rFonts w:cs="Tahoma" w:ascii="Tahoma" w:hAnsi="Tahoma"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Job insecurity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Outsourcing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Workforce diversity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Brain drain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12    ( Marks: 1 )    - Please choose one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________ refers to a set of expected behavior patterns attributed to someone who occupies a given position in a social unit.</w:t>
      </w:r>
      <w:r>
        <w:rPr>
          <w:rFonts w:cs="Tahoma" w:ascii="Tahoma" w:hAnsi="Tahoma"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Norm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Perception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 xml:space="preserve">Role 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 xml:space="preserve">Stereotyping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13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Which of the following skills are required most by the Top-level managers?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Technical skill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Interpersonal skills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Conceptual skill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All of the given options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14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Which of the following involves channeling the behavior of all personnel to accomplish the organization's mission and objectives while simultaneously helping them accomplish their own career objectives?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Planning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Organizing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Leading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 xml:space="preserve">Controlling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15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Which of the following stage of training module identifies the mediums of training?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Designing phase of training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Training Need Analysi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Determining training objective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Training evaluation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16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Previous company records &amp; customer satisfaction surveys may serve as a source for: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Cultivating learning culture within the organization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Determining deficiencies that require training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Developing career development plans for employee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Identifying training outcomes through evaluation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17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'Due to lack of knowledge among employees, they are unable to operate the computerized MIS', which of the following addresses this problem?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Provision of new computers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Conduct relevant training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Supply input device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Supply output devices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18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 xml:space="preserve">What could be the main consideration of an HR manager during recruitment?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 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Outsource the employee selection to recruiting agencies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Screen the pool of appropriate applicant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Attract a large number of applicant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Only hire the experienced candidates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19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Term used to refer the potential employees available for work within the geographic area from which employees are recruited is: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Labor market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Employment market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Employee market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Job market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20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Ufone, appointed Mr. Ali just to develop training modules for its employees. In such a case Mr. Ali is said to be a/an: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HR executive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HR generalist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HR specialist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None of the given options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21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HR managers who are close &amp; answerable to top management/CEO, and perform one or more HR functions are titled as;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HR specialist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Functional manager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HR generalists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HR executives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22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Unilever is serving all around the world with its diversified products, it is said to be practicing: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Technological advancement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Rapid change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Stakeholders' management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 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Business globalization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23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Entrepreneurs are said to perform the: 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Interpersonal role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 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Informational role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Supportive rol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Decisional rol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24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Good judgment, creativity, and the ability to see the big picture are the abilities of managers having: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Technical skill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Interpersonal skills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Conceptual skill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Practical skills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25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Which of the following abilities are categorized as the Technical skill of an individual?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Judgment &amp; creativity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Analysis &amp; communication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Knowledge &amp; proficiency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Innovation &amp; advancement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26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Resources are allocated &amp; assigned while: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Planning &amp; Organizing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Leading &amp; Controlling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Organizing &amp; Controlling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Controlling &amp; Planning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</w:p>
    <w:p>
      <w:pPr>
        <w:pStyle w:val="Ecxmsonormal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t>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27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Which of the following statement represents "effectiveness"?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Achieve most output with less time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Achieve mass production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Achieve most output with least input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Achieve organizational goals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28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“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A person is known by the company he/she keeps”; is well described by which of the term?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Prejudic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Stereotype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Introversion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Extroversion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29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A special form of recruitment that involves placing a student in a temporary job with no obligation either by the company to hire the student permanently or by the student to accept a permanent position with the firm following graduation, is known as: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Cooperative work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Student placement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Internship program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Student leasing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 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30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According to which act, pay discrimination on the basis of gender for same position &amp; performance is prohibited?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Civil rights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Equal pay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Worker compensation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Age discrimination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31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Which of the following had gained importance during 1970s to save the organizations from courts?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 xml:space="preserve">Trade unions                                  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Human relation movement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 </w:t>
      </w:r>
      <w:r>
        <w:rPr>
          <w:rFonts w:cs="Tahoma" w:ascii="Tahoma" w:hAnsi="Tahoma"/>
          <w:color w:val="444444"/>
          <w:sz w:val="20"/>
          <w:szCs w:val="20"/>
        </w:rPr>
        <w:t xml:space="preserve">Employment legislations             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None of the given options</w:t>
      </w:r>
      <w:r>
        <w:rPr>
          <w:rFonts w:cs="Tahoma" w:ascii="Tahoma" w:hAnsi="Tahoma"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32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HR department became the main force behind all changes during:  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Mechanistic period</w:t>
      </w:r>
      <w:r>
        <w:rPr>
          <w:rFonts w:cs="Tahoma" w:ascii="Tahoma" w:hAnsi="Tahoma"/>
          <w:color w:val="444444"/>
          <w:sz w:val="20"/>
          <w:szCs w:val="20"/>
        </w:rPr>
        <w:t xml:space="preserve">                           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Catalytic period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 xml:space="preserve">Organistic period                              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 xml:space="preserve">Strategic period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33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For which of the following employees' participation plays a vital role?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 xml:space="preserve">Enhance goals' complexity 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Develop tools for measurable goal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Redefine goals frequently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Ensure goals attainment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34    ( Marks: 1 )    - Please choose one</w:t>
      </w:r>
    </w:p>
    <w:p>
      <w:pPr>
        <w:pStyle w:val="NormalWeb"/>
        <w:shd w:fill="FFFFFF" w:val="clear"/>
        <w:ind w:left="720" w:hanging="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HR department maintains _______________ records.</w:t>
      </w:r>
    </w:p>
    <w:p>
      <w:pPr>
        <w:pStyle w:val="NormalWeb"/>
        <w:shd w:fill="FFFFFF" w:val="clear"/>
        <w:ind w:left="720" w:hanging="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Employee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Sale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Production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Inventory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35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By retrieving required information timely, organizations are in the position to: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 xml:space="preserve">Take critical decisions 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Support organizational activitie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Facilitate organizational peopl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Implement strategies more efficiently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36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The thorough &amp; detailed study regarding jobs within an organization is termed as: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Job analysi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Job description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Job specification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Job evaluation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37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Which of the following condition stimulates the need of Job analysis within an organization?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Creation of New jobs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  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Prior to job specification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While modifying existing jobs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All of the given options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38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The set of tasks &amp; duties assigned to a particular person is said to be his/her: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Position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Duty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Responsibility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Work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39    ( Marks: 1 )    - Please choose one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In order to ensure better compensation &amp; salary packages for employees, organization should develop: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Job description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Job specification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Job evaluation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All of the given options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  </w:t>
      </w:r>
      <w:r>
        <w:rPr>
          <w:rFonts w:eastAsia="Tahoma" w:cs="Tahoma" w:ascii="Tahoma" w:hAnsi="Tahoma"/>
          <w:b/>
          <w:bCs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Question No: 40    ( Marks: 1 )    - Please choose one</w:t>
      </w:r>
    </w:p>
    <w:p>
      <w:pPr>
        <w:pStyle w:val="NormalWeb"/>
        <w:shd w:fill="FFFFFF" w:val="clear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Which of the following defines the levels of authority to perform the assigned tasks?</w:t>
      </w:r>
    </w:p>
    <w:p>
      <w:pPr>
        <w:pStyle w:val="NormalWeb"/>
        <w:shd w:fill="FFFFFF" w:val="clear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Labor union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Competitor's threat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Organizational structure</w:t>
      </w:r>
    </w:p>
    <w:p>
      <w:pPr>
        <w:pStyle w:val="NormalWeb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      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Tahoma" w:cs="Tahoma" w:ascii="Tahoma" w:hAnsi="Tahoma"/>
          <w:color w:val="444444"/>
          <w:sz w:val="20"/>
          <w:szCs w:val="20"/>
        </w:rPr>
        <w:t xml:space="preserve"> </w:t>
      </w:r>
      <w:r>
        <w:rPr>
          <w:rFonts w:cs="Tahoma" w:ascii="Tahoma" w:hAnsi="Tahoma"/>
          <w:color w:val="444444"/>
          <w:sz w:val="20"/>
          <w:szCs w:val="20"/>
        </w:rPr>
        <w:t>Pressure group</w:t>
      </w:r>
    </w:p>
    <w:p>
      <w:pPr>
        <w:pStyle w:val="Ecxmsonormal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t> </w:t>
      </w:r>
    </w:p>
    <w:p>
      <w:pPr>
        <w:pStyle w:val="Ecxmsonormal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t> </w:t>
      </w:r>
    </w:p>
    <w:p>
      <w:pPr>
        <w:pStyle w:val="Ecxmsonormal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t> </w:t>
      </w:r>
    </w:p>
    <w:p>
      <w:pPr>
        <w:pStyle w:val="Ecxmsonormal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  <w:t> 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 xml:space="preserve">Question No: 41    ( Marks: 10 ) 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 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Your company is going to launch a new product. For this purpose you have formed a team within an organization. The performance of team is decreasing day by day.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1.</w:t>
      </w:r>
      <w:r>
        <w:rPr>
          <w:rFonts w:cs="Tahoma" w:ascii="Tahoma" w:hAnsi="Tahoma"/>
          <w:color w:val="444444"/>
          <w:sz w:val="20"/>
          <w:szCs w:val="20"/>
        </w:rPr>
        <w:t xml:space="preserve">     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State reasons why team is not performing well?</w:t>
      </w:r>
    </w:p>
    <w:p>
      <w:pPr>
        <w:pStyle w:val="NormalWeb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</w:rPr>
        <w:t>2.</w:t>
      </w:r>
      <w:r>
        <w:rPr>
          <w:rFonts w:cs="Tahoma" w:ascii="Tahoma" w:hAnsi="Tahoma"/>
          <w:color w:val="444444"/>
          <w:sz w:val="20"/>
          <w:szCs w:val="20"/>
        </w:rPr>
        <w:t xml:space="preserve">      </w:t>
      </w:r>
      <w:r>
        <w:rPr>
          <w:rFonts w:cs="Tahoma" w:ascii="Tahoma" w:hAnsi="Tahoma"/>
          <w:b/>
          <w:bCs/>
          <w:color w:val="444444"/>
          <w:sz w:val="20"/>
          <w:szCs w:val="20"/>
        </w:rPr>
        <w:t>What steps you should take to resolve this problem?</w:t>
      </w:r>
    </w:p>
    <w:p>
      <w:pPr>
        <w:pStyle w:val="Normal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24"/>
    </w:pPr>
    <w:rPr/>
  </w:style>
  <w:style w:type="paragraph" w:styleId="Ecxmsonormal">
    <w:name w:val="ecxmsonormal"/>
    <w:basedOn w:val="Normal"/>
    <w:qFormat/>
    <w:pPr>
      <w:shd w:fill="FFFFFF" w:val="clear"/>
      <w:spacing w:before="15" w:after="324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ube.edu.p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22:00Z</dcterms:created>
  <dc:creator>ACP</dc:creator>
  <dc:description/>
  <cp:keywords/>
  <dc:language>en-US</dc:language>
  <cp:lastModifiedBy>cyhanda com</cp:lastModifiedBy>
  <dcterms:modified xsi:type="dcterms:W3CDTF">2014-10-05T09:11:00Z</dcterms:modified>
  <cp:revision>3</cp:revision>
  <dc:subject/>
  <dc:title>Question No: 3    ( Marks: 1 )    - Please choose one</dc:title>
</cp:coreProperties>
</file>